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Worksheet 10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YA – Independent Learning Strateg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       Date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Barriers to accessing and using resources…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sour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rri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w can we overcome this?</w:t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g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spaper for job hunt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’t afford to buy it every da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’t read very wel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Register with job network agenc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Go to library with a friend to use the library newspaper</w:t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0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>Independent Learning Strategies</w:t>
      <w:tab/>
      <w:tab/>
      <w:t>IC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10:00Z</dcterms:created>
  <dc:creator>Lucie Tonkin</dc:creator>
  <dc:description/>
  <cp:keywords/>
  <dc:language>en-US</dc:language>
  <cp:lastModifiedBy>WalkerL</cp:lastModifiedBy>
  <dcterms:modified xsi:type="dcterms:W3CDTF">2011-03-11T00:21:00Z</dcterms:modified>
  <cp:revision>5</cp:revision>
  <dc:subject/>
  <dc:title>Worksheet 11</dc:title>
</cp:coreProperties>
</file>